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IR 1                   </w:t>
      </w:r>
      <w:r>
        <w:rPr>
          <w:rFonts w:cs="Arial" w:ascii="Arial" w:hAnsi="Arial"/>
          <w:sz w:val="22"/>
        </w:rPr>
        <w:t xml:space="preserve">   Area destinata ad impianti produttiv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315.064</w:t>
        <w:tab/>
        <w:t xml:space="preserve">  S.F. mq         -          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968401715"/>
      <w:bookmarkStart w:id="1" w:name="__Fieldmark__0_296840171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T. mc/mq       </w:t>
        <w:tab/>
        <w:t xml:space="preserve">  I.F. mc/mq     -</w:t>
        <w:tab/>
        <w:t xml:space="preserve">   Area di riordino da attrezzature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968401715"/>
      <w:bookmarkStart w:id="3" w:name="__Fieldmark__1_2968401715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(3)</w:t>
        <w:tab/>
        <w:t xml:space="preserve">  U.F. mq/mq</w:t>
        <w:tab/>
        <w:t xml:space="preserve"> -</w:t>
        <w:tab/>
        <w:t xml:space="preserve">   Impianti produttivi esistenti confermat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968401715"/>
      <w:bookmarkStart w:id="5" w:name="__Fieldmark__2_2968401715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Impianti produttivi esistenti in sede impropri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968401715"/>
      <w:bookmarkStart w:id="7" w:name="__Fieldmark__3_296840171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Impianti produttivi esistenti confermati esauriti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968401715"/>
      <w:bookmarkStart w:id="9" w:name="__Fieldmark__4_296840171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 xml:space="preserve">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superficie copert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sistente</w:t>
        <w:tab/>
        <w:t xml:space="preserve">          mq.  168.542     A1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ompletamento         mq.</w:t>
        <w:tab/>
        <w:t xml:space="preserve">-            A2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</w:t>
      </w:r>
      <w:r>
        <w:rPr>
          <w:rFonts w:cs="Arial" w:ascii="Arial" w:hAnsi="Arial"/>
          <w:sz w:val="22"/>
        </w:rPr>
        <w:t>a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vo insediamento mq.     4.743      A3  (3)</w:t>
      </w:r>
    </w:p>
    <w:p>
      <w:pPr>
        <w:pStyle w:val="Normal"/>
        <w:rPr/>
      </w:pPr>
      <w:r>
        <w:rPr>
          <w:rFonts w:cs="Arial" w:ascii="Arial" w:hAnsi="Arial"/>
          <w:sz w:val="22"/>
        </w:rPr>
        <w:t>TOTALE                   mq.  173.285     A</w:t>
        <w:tab/>
        <w:t xml:space="preserve">   Dichiarazione di inizio Attività </w:t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968401715"/>
      <w:bookmarkStart w:id="11" w:name="__Fieldmark__5_296840171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1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968401715"/>
      <w:bookmarkStart w:id="13" w:name="__Fieldmark__6_296840171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968401715"/>
      <w:bookmarkStart w:id="15" w:name="__Fieldmark__7_296840171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34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351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512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21   L.R.56/77</w:t>
        <w:tab/>
        <w:t xml:space="preserve">   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</w:rPr>
        <w:t>Parametri edilizi</w:t>
      </w:r>
      <w:r>
        <w:rPr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Heading2"/>
        <w:rPr/>
      </w:pPr>
      <w:r>
        <w:rPr>
          <w:b w:val="false"/>
          <w:bCs w:val="false"/>
          <w:lang w:val="de-DE"/>
        </w:rPr>
        <w:t xml:space="preserve">20%  S.T.= MQ.   </w:t>
      </w:r>
      <w:r>
        <w:rPr>
          <w:b w:val="false"/>
          <w:bCs w:val="false"/>
        </w:rPr>
        <w:t>63.013   (2)</w:t>
      </w:r>
      <w:r>
        <w:rPr/>
        <w:tab/>
        <w:t xml:space="preserve">   </w:t>
        <w:tab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17145</wp:posOffset>
                </wp:positionV>
                <wp:extent cx="1590040" cy="84137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9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(5)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2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pt;height:66.25pt;mso-wrap-distance-left:7.05pt;mso-wrap-distance-right:7.05pt;mso-wrap-distance-top:0pt;mso-wrap-distance-bottom:0pt;margin-top:1.35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5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49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(5)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22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050</wp:posOffset>
                </wp:positionV>
                <wp:extent cx="1682115" cy="61023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0pt;mso-wrap-distance-top:0pt;mso-wrap-distance-bottom:0pt;margin-top:1.5pt;mso-position-vertical-relative:text;margin-left:3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8956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8pt" to="512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ind w:left="4248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tauro paesaggistic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968401715"/>
      <w:bookmarkStart w:id="17" w:name="__Fieldmark__8_296840171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  <w:r>
        <w:rPr>
          <w:rFonts w:cs="Arial" w:ascii="Arial" w:hAnsi="Arial"/>
          <w:b/>
          <w:bCs/>
          <w:sz w:val="22"/>
        </w:rPr>
        <w:t>Tipo di intervento edilizio  art 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anamento conservativ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968401715"/>
      <w:bookmarkStart w:id="19" w:name="__Fieldmark__9_296840171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968401715"/>
      <w:bookmarkStart w:id="21" w:name="__Fieldmark__10_2968401715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qualific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968401715"/>
      <w:bookmarkStart w:id="23" w:name="__Fieldmark__11_296840171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968401715"/>
      <w:bookmarkStart w:id="25" w:name="__Fieldmark__12_2968401715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struttur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968401715"/>
      <w:bookmarkStart w:id="27" w:name="__Fieldmark__13_296840171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968401715"/>
      <w:bookmarkStart w:id="29" w:name="__Fieldmark__14_2968401715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ova urbanizzazione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968401715"/>
      <w:bookmarkStart w:id="31" w:name="__Fieldmark__15_296840171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968401715"/>
      <w:bookmarkStart w:id="33" w:name="__Fieldmark__16_296840171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3pt" to="215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</w:rPr>
        <w:t>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968401715"/>
      <w:bookmarkStart w:id="35" w:name="__Fieldmark__17_2968401715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968401715"/>
      <w:bookmarkStart w:id="37" w:name="__Fieldmark__18_2968401715"/>
      <w:bookmarkEnd w:id="3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mento</w:t>
        <w:tab/>
        <w:tab/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968401715"/>
      <w:bookmarkStart w:id="39" w:name="__Fieldmark__19_296840171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968401715"/>
      <w:bookmarkStart w:id="41" w:name="__Fieldmark__20_296840171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968401715"/>
      <w:bookmarkStart w:id="43" w:name="__Fieldmark__21_296840171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968401715"/>
      <w:bookmarkStart w:id="45" w:name="__Fieldmark__22_2968401715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968401715"/>
      <w:bookmarkStart w:id="47" w:name="__Fieldmark__23_296840171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968401715"/>
      <w:bookmarkStart w:id="49" w:name="__Fieldmark__24_296840171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968401715"/>
      <w:bookmarkStart w:id="51" w:name="__Fieldmark__25_296840171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968401715"/>
      <w:bookmarkStart w:id="53" w:name="__Fieldmark__26_296840171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968401715"/>
      <w:bookmarkStart w:id="55" w:name="__Fieldmark__27_296840171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968401715"/>
      <w:bookmarkStart w:id="57" w:name="__Fieldmark__28_296840171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968401715"/>
      <w:bookmarkStart w:id="59" w:name="__Fieldmark__29_296840171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968401715"/>
      <w:bookmarkStart w:id="61" w:name="__Fieldmark__30_296840171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968401715"/>
      <w:bookmarkStart w:id="63" w:name="__Fieldmark__31_2968401715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968401715"/>
      <w:bookmarkStart w:id="65" w:name="__Fieldmark__32_296840171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968401715"/>
      <w:bookmarkStart w:id="67" w:name="__Fieldmark__33_296840171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968401715"/>
      <w:bookmarkStart w:id="69" w:name="__Fieldmark__34_2968401715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968401715"/>
      <w:bookmarkStart w:id="71" w:name="__Fieldmark__35_296840171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968401715"/>
      <w:bookmarkStart w:id="73" w:name="__Fieldmark__36_296840171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968401715"/>
      <w:bookmarkStart w:id="75" w:name="__Fieldmark__37_2968401715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968401715"/>
      <w:bookmarkStart w:id="77" w:name="__Fieldmark__38_296840171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968401715"/>
      <w:bookmarkStart w:id="79" w:name="__Fieldmark__39_296840171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968401715"/>
      <w:bookmarkStart w:id="81" w:name="__Fieldmark__40_2968401715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968401715"/>
      <w:bookmarkStart w:id="83" w:name="__Fieldmark__41_296840171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968401715"/>
      <w:bookmarkStart w:id="85" w:name="__Fieldmark__42_296840171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968401715"/>
      <w:bookmarkStart w:id="87" w:name="__Fieldmark__43_2968401715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968401715"/>
      <w:bookmarkStart w:id="89" w:name="__Fieldmark__44_296840171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968401715"/>
      <w:bookmarkStart w:id="91" w:name="__Fieldmark__45_296840171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968401715"/>
      <w:bookmarkStart w:id="93" w:name="__Fieldmark__46_2968401715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968401715"/>
      <w:bookmarkStart w:id="95" w:name="__Fieldmark__47_296840171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968401715"/>
      <w:bookmarkStart w:id="97" w:name="__Fieldmark__48_296840171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968401715"/>
      <w:bookmarkStart w:id="99" w:name="__Fieldmark__49_296840171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968401715"/>
      <w:bookmarkStart w:id="101" w:name="__Fieldmark__50_296840171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Ammessi esclusivamente interventi di manutenzione ordinaria e straordinaria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a reperirsi all’interno dell’area o nelle aree di proprietà della Teksid previo accordo con l’Amministrazione Comun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Metratura usufruibile nel contesto di un piano esecutivo di riqualificazione urbanistica dell’area IR 1.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no vietati interventi di frazionamento. Questi potranno essere previsti se ineriti in un S.U.E. di riqualificazione urbanistica dell’area IR 1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b/>
          <w:sz w:val="20"/>
        </w:rPr>
        <w:t>E’ consentita la realizzazione di tettoie e tensostrutture ad esclusivo uso deposito nella misura massima pari all’1% della Superficie Territoriale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51816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0.8pt" to="512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31:00Z</dcterms:created>
  <dc:creator>Fabio</dc:creator>
  <dc:description/>
  <cp:keywords/>
  <dc:language>en-US</dc:language>
  <cp:lastModifiedBy>FUGGINI</cp:lastModifiedBy>
  <cp:lastPrinted>2004-10-01T09:46:00Z</cp:lastPrinted>
  <dcterms:modified xsi:type="dcterms:W3CDTF">2006-12-06T15:07:00Z</dcterms:modified>
  <cp:revision>3</cp:revision>
  <dc:subject/>
  <dc:title>PIANO REGOLATORE GENERALE</dc:title>
</cp:coreProperties>
</file>